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остановление администрации Роговского сельского поселения Тимашевского района от 9 июня 2022г. № 76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 утверждении Устава Роговского станичного казачьего 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щества Тимашевского районного казачьего общества 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кавказского отдельского казачьего общества 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убанского войскового казачьего общества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15 июня 1992 г. № 632 «О мерах по реализации Закона Российской Федерации                           «О реабилитации репрессированных народов», Федеральным  законом              от 5 декабря 2005 г. № 154-ФЗ «О государственной службе российского казачества»,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казом Федерального агентства по делам национальностей России от 6 апреля 2020 г. № 45 «Об утверждении Типового положения                  о согласовании и утверждении уставов казачьих обществ», постановлением администрации Роговского сельского поселения Тимашевского района от                          2 февраля 2021 г. № 12 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согласования и утверждения уставов создаваемых (действующих) казачьих обществ»  п о с т а н о в л я ю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  <w:lang w:eastAsia="en-US"/>
        </w:rPr>
        <w:t>Устав Роговского станичного казачьего общества Тимашевского районного казачьего общества кавказского отдельского казачьего общества Кубанского войскового казачьего обществ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Style19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. Ведущему специалисту администрации Роговского сельского поселения Тимашевского района Бигдан Р.В. опубликовать настоящее постановление в газете «Роговчанка» и разместить в информационно-телекоммуникационной сети «Интернет» на сайте Роговского сельского поселения Тимашевского района.</w:t>
      </w:r>
    </w:p>
    <w:p>
      <w:pPr>
        <w:pStyle w:val="Style19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9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опубликова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                В.Е. Ди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ind w:left="5103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b w:val="false"/>
          <w:sz w:val="28"/>
          <w:szCs w:val="28"/>
          <w:lang w:eastAsia="ru-RU"/>
        </w:rPr>
      </w:r>
      <w:bookmarkStart w:id="1" w:name="P28"/>
      <w:bookmarkStart w:id="2" w:name="P28"/>
      <w:bookmarkEnd w:id="2"/>
    </w:p>
    <w:p>
      <w:pPr>
        <w:pStyle w:val="ConsPlusTitle"/>
        <w:ind w:left="5103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</w:r>
    </w:p>
    <w:p>
      <w:pPr>
        <w:pStyle w:val="ConsPlusTitle"/>
        <w:ind w:left="5103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  <w:lang w:eastAsia="zh-CN"/>
    </w:rPr>
  </w:style>
  <w:style w:type="character" w:styleId="Style15">
    <w:name w:val="Текст выноски Знак"/>
    <w:basedOn w:val="Style13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lang w:eastAsia="zh-C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38:00Z</dcterms:created>
  <dc:creator>user</dc:creator>
  <dc:description/>
  <cp:keywords/>
  <dc:language>en-US</dc:language>
  <cp:lastModifiedBy>Smishka</cp:lastModifiedBy>
  <cp:lastPrinted>2022-06-10T13:48:00Z</cp:lastPrinted>
  <dcterms:modified xsi:type="dcterms:W3CDTF">2022-06-20T07:26:00Z</dcterms:modified>
  <cp:revision>8</cp:revision>
  <dc:subject/>
  <dc:title/>
</cp:coreProperties>
</file>